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4 do OPiW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2"/>
        </w:rPr>
        <w:t>……………………………………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Nr spr. 8/2022/ZP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5 lat, a jeżeli okres prowadzenia działalności jest krótszy - w tym okresie, wraz z podaniem ich wartości, przedmiotu, dat wykonania i podmiotów, na rzecz których dostawy lub usługi zostały wykonane lub są wykonywane, oraz załączeniem dowodów określających,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oświadczenie wykonawcy; w przypadku świadczeń powtarzających się lub ciągłych nadal wykonywanych referencje bądź inne dokumenty potwierdzające ich należyte wykonywanie powinny być wystawione w okresie ostatnich 3 miesięcy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1"/>
        <w:gridCol w:w="1984"/>
        <w:gridCol w:w="1276"/>
        <w:gridCol w:w="2268"/>
        <w:gridCol w:w="1559"/>
        <w:gridCol w:w="1995"/>
      </w:tblGrid>
      <w:tr>
        <w:trPr>
          <w:tblHeader w:val="true"/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artość inwestycji objętej opracowaniem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[zł]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wód potwierdzający należyte wykonani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right="0" w:firstLine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informac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usług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ób własny/ zasób podmiotu trzeciego</w:t>
            </w:r>
          </w:p>
        </w:tc>
      </w:tr>
      <w:tr>
        <w:trPr>
          <w:tblHeader w:val="true"/>
          <w:trHeight w:val="2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1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potwierdzenie spełniania warunku udziału w postępowaniu</w:t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ełnobranżowej dokumentacji projektowej budowlanej i wykonawczej z technologią medyczną, wraz z uzyskaniem wymaganych pozwoleń i decyzji, budynku przeznaczonego na  działalność leczniczą o powierzchni całkowitej  nie mniejszej niż 4 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 wartości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westycji objętej opracowaniem nie mniejszej niż 10 mln zł, obejmującą sprawowanie nadzoru autorskiego tj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warunku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pracowanie pełnobranżowej dokumentacji projektowej budowlanej i wykonawczej z technologią medyczną, wraz z uzyskaniem wymaganych pozwoleń i decyzji, budynku przeznaczonego na  działalność leczniczą o powierzchni całkowitej  nie mniejszej niż 4 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 wartości inwestycji objętej opracowaniem nie mniejszej niż 10 mln zł, 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warunku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1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potwierdzenie spełniania kryteriów sel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right="0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dokumenty potwierdzające należyte wykonanie usług.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odać usługi wykonane w okresie ostatnich 5 lat licząc wstecz od dnia w którym upływa termin składania wniosków o dopuszczenie do udziału w postępowaniu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)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right="0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93" w:footer="392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>
        <w:sz w:val="18"/>
        <w:szCs w:val="18"/>
        <w:rFonts w:cs="Arial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right="0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right="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Arial"/>
      <w:sz w:val="18"/>
      <w:szCs w:val="18"/>
    </w:rPr>
  </w:style>
  <w:style w:type="character" w:styleId="WW8Num5z0">
    <w:name w:val="WW8Num5z0"/>
    <w:qFormat/>
    <w:rPr/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0" w:right="0" w:firstLine="360"/>
    </w:pPr>
    <w:rPr/>
  </w:style>
  <w:style w:type="paragraph" w:styleId="TextBodyIndent">
    <w:name w:val="Body Text Indent"/>
    <w:basedOn w:val="Normal"/>
    <w:pPr>
      <w:ind w:left="851" w:right="0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33:00Z</dcterms:created>
  <dc:creator>Pracownik</dc:creator>
  <dc:description/>
  <dc:language>en-US</dc:language>
  <cp:lastModifiedBy/>
  <cp:lastPrinted>2020-01-02T14:18:00Z</cp:lastPrinted>
  <dcterms:modified xsi:type="dcterms:W3CDTF">2022-06-21T21:16:31Z</dcterms:modified>
  <cp:revision>12</cp:revision>
  <dc:subject/>
  <dc:title>Numer sprawy: ZP/</dc:title>
</cp:coreProperties>
</file>