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</w:t>
      </w:r>
      <w:r>
        <w:rPr>
          <w:rFonts w:cs="Arial" w:ascii="Arial" w:hAnsi="Arial"/>
          <w:sz w:val="20"/>
          <w:szCs w:val="22"/>
        </w:rPr>
        <w:tab/>
        <w:tab/>
        <w:t xml:space="preserve">                                                                                                       Załącznik nr 4 do OPiW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Nr spr. 6/2021/ZP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nazwa i adres firmy)</w:t>
      </w:r>
    </w:p>
    <w:p>
      <w:pPr>
        <w:pStyle w:val="Normal"/>
        <w:widowControl w:val="false"/>
        <w:jc w:val="right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SŁUG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nych, a w przypadku świadczeń powtarzających się lub ciągłych również wykonywanych, w okresie ostatnich 5 lat, a jeżeli okres prowadzenia działalności jest krótszy - w tym okresie, wraz z podaniem ich wartości, przedmiotu, dat wykonania i podmiotów, na rzecz których dostawy lub usługi zostały wykonane lub są wykonywane, oraz załączeniem dowodów określających,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oświadczenie wykonawcy; w przypadku świadczeń powtarzających się lub ciągłych nadal wykonywanych referencje bądź inne dokumenty potwierdzające ich należyte wykonywanie powinny być wystawione w okresie ostatnich 3 miesięcy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1"/>
        <w:gridCol w:w="1984"/>
        <w:gridCol w:w="1276"/>
        <w:gridCol w:w="2268"/>
        <w:gridCol w:w="1559"/>
        <w:gridCol w:w="1985"/>
      </w:tblGrid>
      <w:tr>
        <w:trPr>
          <w:tblHeader w:val="true"/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amówie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artość inwestycji objętej opracowaniem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ykonania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dmiot na rzecz którego wykonano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wód potwierdzający należyte wykonani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212" w:firstLine="2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informac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ób własny/ zasób podmiotu trzeciego</w:t>
            </w:r>
          </w:p>
        </w:tc>
      </w:tr>
      <w:tr>
        <w:trPr>
          <w:tblHeader w:val="true"/>
          <w:trHeight w:val="2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potwierdzenie spełniania warunku udziału w postępowaniu</w:t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pełnobranżowej dokumentacji projektowej budowlanej i wykonawczej z technologią medyczną, wraz z uzyskaniem wymaganych pozwoleń i decyzji, budynku przeznaczonego na  działalność leczniczą o powierzchni całkowitej  nie mniejszej niż 4 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 wartości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westycji objętej opracowaniem nie mniejszej niż 10 mln zł, obejmującą sprawowanie nadzoru autorskiego tj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warunku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pracowanie pełnobranżowej dokumentacji projektowej budowlanej i wykonawczej z technologią medyczną, wraz z uzyskaniem wymaganych pozwoleń i decyzji, budynku przeznaczonego na  działalność leczniczą o powierzchni całkowitej  nie mniejszej niż 4 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i wartości inwestycji objętej opracowaniem nie mniejszej niż 10 mln zł, 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warunku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potwierdzenie spełniania kryteriów sel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before="120" w:after="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 pełnobranżowej dokumentacji projektowej w technologii BIM budynku o powierzchni całkowitej nie mniejszej niż 4 000 m2 i wartości inwestycji objętej opracowaniem nie mniejszej niż 10 mln zł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podać dane na potwierdzenie spełniania kryteriów selekcji, w tym opis usługi, pow. całkowita)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dokumenty potwierdzające należyte wykonanie usług.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odać usługi wykonane w okresie ostatnich 5 lat licząc wstecz od dnia w którym upływa termin składania wniosków o dopuszczenie do udziału w postępowaniu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right"/>
        <w:rPr/>
      </w:pPr>
      <w:r>
        <w:rPr>
          <w:rFonts w:cs="Arial" w:ascii="Arial" w:hAnsi="Arial"/>
          <w:sz w:val="18"/>
          <w:szCs w:val="18"/>
        </w:rPr>
        <w:t>(podpis Wykonawcy)</w:t>
      </w:r>
    </w:p>
    <w:p>
      <w:pPr>
        <w:pStyle w:val="Akapitzlist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93" w:footer="392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>
        <w:sz w:val="18"/>
        <w:szCs w:val="18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4248" w:hanging="0"/>
      <w:jc w:val="both"/>
      <w:outlineLvl w:val="3"/>
    </w:pPr>
    <w:rPr>
      <w:i/>
      <w:sz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jc w:val="both"/>
      <w:outlineLvl w:val="4"/>
    </w:pPr>
    <w:rPr>
      <w:b/>
      <w:i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</w:rPr>
  </w:style>
  <w:style w:type="character" w:styleId="WW8Num2z0">
    <w:name w:val="WW8Num2z0"/>
    <w:qFormat/>
    <w:rPr>
      <w:b w:val="false"/>
      <w:bCs w:val="false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851" w:hanging="491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zypis">
    <w:name w:val="przypis"/>
    <w:basedOn w:val="Normal"/>
    <w:qFormat/>
    <w:pPr>
      <w:spacing w:lineRule="atLeast" w:line="360" w:before="0" w:after="120"/>
      <w:jc w:val="both"/>
    </w:pPr>
    <w:rPr>
      <w:rFonts w:ascii="Times New Roman PL;Courier New" w:hAnsi="Times New Roman PL;Courier New" w:cs="Times New Roman PL;Courier New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33:00Z</dcterms:created>
  <dc:creator>Pracownik</dc:creator>
  <dc:description/>
  <cp:keywords/>
  <dc:language>en-US</dc:language>
  <cp:lastModifiedBy>Marta Sidorska</cp:lastModifiedBy>
  <cp:lastPrinted>2020-01-02T14:18:00Z</cp:lastPrinted>
  <dcterms:modified xsi:type="dcterms:W3CDTF">2021-09-29T08:20:00Z</dcterms:modified>
  <cp:revision>11</cp:revision>
  <dc:subject/>
  <dc:title>Numer sprawy: ZP/</dc:title>
</cp:coreProperties>
</file>