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owa Nr </w:t>
      </w:r>
      <w:r>
        <w:rPr>
          <w:rFonts w:cs="Arial" w:ascii="Arial" w:hAnsi="Arial"/>
          <w:bCs/>
          <w:color w:val="000000"/>
          <w:sz w:val="24"/>
          <w:szCs w:val="24"/>
        </w:rPr>
        <w:t>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warta w dniu   </w:t>
      </w:r>
      <w:r>
        <w:rPr>
          <w:rFonts w:cs="Arial" w:ascii="Arial" w:hAnsi="Arial"/>
          <w:bCs/>
          <w:i w:val="false"/>
          <w:iCs w:val="false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iCs w:val="false"/>
          <w:color w:val="000000"/>
          <w:sz w:val="22"/>
          <w:szCs w:val="22"/>
        </w:rPr>
        <w:t xml:space="preserve">roku,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omiędzy: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zowieckie Centrum Neuropsychiatrii Sp. z o.o. </w:t>
      </w:r>
      <w:r>
        <w:rPr>
          <w:rFonts w:cs="Arial" w:ascii="Arial" w:hAnsi="Arial"/>
          <w:sz w:val="22"/>
          <w:szCs w:val="22"/>
        </w:rPr>
        <w:t xml:space="preserve"> z siedzibą w Zagórzu k/Warszawy,   05-462 Wiązowna, NIP: 532-200-20-36, REGON: 142011670, wpisaną do Rejestru Przedsiębiorców Krajowego Rejestru Sądowego pod numerem  KRS 0000336643, mającą nadany  NIP: 532-200-20-36 oraz REGON: 142011670 reprezentowaną prze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Pana</w:t>
      </w:r>
      <w:r>
        <w:rPr>
          <w:rFonts w:cs="Arial" w:ascii="Arial" w:hAnsi="Arial"/>
          <w:b/>
          <w:bCs/>
          <w:sz w:val="22"/>
          <w:szCs w:val="22"/>
        </w:rPr>
        <w:t xml:space="preserve"> Michała Stelmańskiego – Prezesa Zarząd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: 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Zamawiający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spółek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 w …………… (kod pocztowy ….-…….), ul. ………………, wpisaną do Rejestru Przedsiębiorców Krajowego Rejestru Sądowego przez Sąd ………………Wydział Gospodarczy Krajowego Rejestru Sądowego pod numerem ……………, NIP …………… REGON …………… i kapitał zakładowy w wysokości: ………… zł (należy podać w przypadku spółek kapitałowych) opłacony w całości/w części (dotyczy spółek akcyjnych), zwaną dalej „Wykonawcą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osób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 przedsiębiorcą prowadzącym działalność gospodarczą pod firmą …....................................... z siedzibą w ….............................. (kod pocztowy …..-……)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l. …................., wpisanym do Centralnej Ewidencji i Informacji o Działalności Gospodarczej RP, prowadzonej przez Ministra Rozwoju; NIP: …............; REGON: ….................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: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 dalej łącz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Stronami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W wyniku przeprowadzonego przez Zamawiającego postępowania w trybie Zapytania ofertowego zgodnie z Regulaminem postępowania w sprawach o zamówienia publiczne w Spółce Mazowieckie Centrum Neuropsychiatrii sp. z o. o. w Zagórzu k/ Warszawy została zawarta umowa następującej treści („Umowa”)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Przedmiot umowy 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dmiotem umowy jest sukcesywna sprzedaż i dostawa artykułów papierniczych i biurowych na potrzeby Mazowieckiego Centrum Neuropsychiatrii Sp. z o.o. („Przedmiot umowy” lub „Artykuły”).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dmiot umowy będzie dostarczany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transportem Wykonawcy na jego ryzyko i koszt. Do Wykonawcy należy również rozładunek oraz wniesienie dostarczonych artykułów do pomieszczeń wskazanych przez przedstawiciela Zamawiającego. 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stawy będą odbywać się sukcesywnie w zależności od potrzeb Zamawiającego. 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eastAsia="pl-PL"/>
        </w:rPr>
        <w:t>Zamówienia ze wskazaniem ilości i asortymentu będą każdorazowo określone przez Zamawiającego z 72 godzinnym wyprzedzeniem od poniedziałku do piątku w formie pisemnej (faks za potwierdzeniem odbioru) lub za pomocą poczty elektronicznej z tym, że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i w:val="false"/>
          <w:i w:val="false"/>
          <w:iCs w:val="false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sz w:val="22"/>
          <w:szCs w:val="22"/>
          <w:lang w:eastAsia="pl-PL"/>
        </w:rPr>
        <w:t xml:space="preserve">zamówienie główne (1-2 razy w miesiącu) będzie realizowane maksymalnie w ciągu 72 godzin (dni robocze) licząc od dnia złożenia zamówienia,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eastAsia="pl-PL"/>
        </w:rPr>
        <w:t>zamówienie uzupełniające doraźne będzie realizowane maksymalnie w ciągu 24 godzin (dni robocze) licząc od dnia złożenia zamówienia.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iniejsza umowa obowiązuje od dnia jej podpisania przez okres 12 miesięcy.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ykonawca w okresie obowiązywania umowy zobowiązany jest do sukcesywnej sprzedaży oraz dostarczania artykułów zgodnie ze Zapytaniem ofertowym (Załącznik nr 1) oraz złożoną Ofertą (Załącznik nr 2). 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eastAsia="pl-PL"/>
        </w:rPr>
        <w:t>Dostarczany Przedmiot umowy musi być fabrycznie nowy i pochodzić z bieżącej produkcji, musi być wykonany z nowych elementów w oryginalnych opakowaniach producenta z etykietami zawierającymi znak firmowy (logo), symbol produktu, termin przydatności do użytku.</w:t>
      </w:r>
    </w:p>
    <w:p>
      <w:pPr>
        <w:pStyle w:val="TextBody"/>
        <w:numPr>
          <w:ilvl w:val="3"/>
          <w:numId w:val="3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 przypadku wycofania z produkcji lub braku dostępności na rynku określonego artykułu spowodowanego czynnikami niezależnymi od Wykonawcy, dopuszcza się możliwość, w uzgodnieniu z Zamawiającym, zmiany i zastąpienia go innym artykułem o cechach fizycznych i walorach smakowych (dot. artykułów spożywczych) lub właściwościach nie gorszych od artykułu wycofanego lub niedostępnego, z zachowaniem jego ceny i przy zachowaniu pisemnej formy informacji o zaistniałej zamianie.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Wynagrodzenie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Łączne wynagrodzenie Wykonawcy za realizację całego przedmiotu umowy wynosi brutto …………… zł (słownie: ……………….. zł 00/100), w tym podatek VAT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nagrodzenie wskazane w ustępie poprzedzającym płatne będzie częściami każdorazowo po zrealizowaniu jednostkowego zamówienia, zgodnie z cennikiem zawartym w Ofercie Wykonawcy stanowiącej Załącznik nr 2 do Umowy. Ceny jednostkowe podane w Ofercie Wykonawcy pozostają niezmienne przez cały okres obowiązywania Umowy i obejmują wszystkie koszty i opłaty towarzyszące wykonaniu Umowy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mowa nie rodzi po stronie Wykonawcy jakichkolwiek roszczeń o udzielenie zamówienia na usługi będące przedmiotem Umowy. Podane w ofercie ilości artykułów są tylko ilościami przykładowymi związanymi z procedurą wyboru najkorzystniejszego Wykonawcy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Rozliczenia wynagrodzenia za wykonanie każdorazowego zamówienia cząstkowego będą się odbywały na podstawie cen jednostkowych zaoferowanych przez Wykonawcę w ofercie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 przypadku zlecenia zakupów niewymienionych w ofercie, które nie są wycenione w Umowie, Strony ustalą stawkę w drodze negocjacji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rony ustalają, że wynagrodzenie za zamówienie cząstkowe, o którym mowa w ust. 2, zaspokaja wszelkie roszczenia Wykonawcy z tytułu wykonania przedmiotu Umowy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mawiający nie gwarantuje powierzenia Wykonawcy zamówień do kwoty określonej w ust. 1 i z tego tytułu Wykonawcy nie przysługują żadne roszczenia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 dostarczone Artykuły Wykonawca wystawi fakturę VAT z wyszczególnieniem ilości asortymentu, ceny jednostkowej oraz całkowitej wartości zamówienia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łatność za Przedmiot umowy nastąpi w terminie 30 dni kalendarzowych od dnia dostarczenia prawidłowo wystawionej faktury VAT do Zamawiającego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 dzień zapłaty będzie uważany dzień obciążenia rachunku Zamawiającego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mawiający wyraża zgodę na doręczenie faktury VAT w formie elektronicznej.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§ 3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Kary umowne. Odstąpienie od Umowy.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 przypadku powstania zwłoki w wykonaniu Przedmiotu umowy lub jego części, lub nienależytego wykonania Przedmiotu umowy lub jego części, Wykonawca zapłaci na rzecz Zamawiającego karę umowną w wysokości 5 % wartości danego zlecenia brutto.</w:t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 razie zwłoki w wykonaniu Przedmiotu umowy lub jego części przekraczającej powyżej 5 dni roboczych, Zamawiającemu przysługuje prawo odstąpienia od umowy. W takim wypadku Zamawiający naliczy Wykonawcy karę umowną w wysokości 10% wynagrodzenia brutto o którym mowa w § 2 ust. 1 Umowy. </w:t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mawiający zastrzega sobie prawo dochodzenia odszkodowania przewyższającego kary umowne na zasadach ogólnych.</w:t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rony uzgadniają, że w razie naliczenia przez Zamawiającego kar umownych, Zamawiający potrąci z wynagrodzenia kwotę stanowiącą równowartość tych kar, i tak pomniejszone wynagrodzenie wypłaci Wykonawcy. </w:t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ykonawca może odstąpić od Umowy z ważnych przyczyn. </w:t>
      </w:r>
    </w:p>
    <w:p>
      <w:pPr>
        <w:pStyle w:val="TextBody"/>
        <w:numPr>
          <w:ilvl w:val="0"/>
          <w:numId w:val="5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ronom przysługuje prawo odstąpienia od Umowy w terminie 14 dni od zaistnienia przyczyn będących podstawą odstąpienia. </w:t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§ 4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Wypowiedzenie Umowy. 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40"/>
        <w:ind w:left="567" w:hanging="567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ażdej ze Stron przysługuje prawo wypowiedzenia Umowy 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zachowaniem 1- miesięcznego terminu wypowiedzenia.</w:t>
      </w:r>
    </w:p>
    <w:p>
      <w:pPr>
        <w:pStyle w:val="TextBody"/>
        <w:spacing w:lineRule="auto" w:line="24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tabs>
          <w:tab w:val="left" w:pos="540" w:leader="none"/>
          <w:tab w:val="left" w:pos="567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§ 5</w:t>
      </w:r>
    </w:p>
    <w:p>
      <w:pPr>
        <w:pStyle w:val="TextBody"/>
        <w:tabs>
          <w:tab w:val="clear" w:pos="540"/>
          <w:tab w:val="left" w:pos="567" w:leader="none"/>
        </w:tabs>
        <w:spacing w:before="24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Postanowienia końcowe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postanowień niniejszej umowy Strony poddają pod rozstrzygnięcie sądu powszechnego właściwego dla siedziby Zamawiając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zastosowanie mają przepisy Kodeksu cywilnego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egzemplarzu dla każdej ze Stron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1 – Zapytanie ofertowe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łącznik nr 2 – Oferta Wykonawc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Zamawiający </w:t>
        <w:tab/>
      </w:r>
      <w:r>
        <w:rPr>
          <w:rFonts w:cs="Arial" w:ascii="Arial" w:hAnsi="Arial"/>
          <w:i w:val="false"/>
          <w:iCs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Wykonawca </w:t>
      </w:r>
      <w:r>
        <w:rPr>
          <w:rFonts w:cs="Arial" w:ascii="Arial" w:hAnsi="Arial"/>
          <w:i w:val="false"/>
          <w:iCs w:val="false"/>
          <w:sz w:val="24"/>
          <w:szCs w:val="24"/>
        </w:rPr>
        <w:tab/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85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18"/>
      <w:szCs w:val="18"/>
      <w:lang w:val="en-US" w:bidi="hi-IN"/>
    </w:rPr>
  </w:style>
  <w:style w:type="character" w:styleId="StopkaZnak">
    <w:name w:val="Stopka Znak"/>
    <w:qFormat/>
    <w:rPr>
      <w:rFonts w:cs="Times New Roman"/>
      <w:sz w:val="18"/>
      <w:szCs w:val="18"/>
      <w:lang w:val="en-US" w:bidi="hi-IN"/>
    </w:rPr>
  </w:style>
  <w:style w:type="character" w:styleId="PodtytuZnak">
    <w:name w:val="Podtytuł Znak"/>
    <w:qFormat/>
    <w:rPr>
      <w:rFonts w:ascii="Cambria" w:hAnsi="Cambria" w:cs="Cambria"/>
      <w:sz w:val="21"/>
      <w:szCs w:val="21"/>
      <w:lang w:val="en-US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9"/>
      <w:szCs w:val="29"/>
      <w:lang w:val="en-US" w:bidi="hi-IN"/>
    </w:rPr>
  </w:style>
  <w:style w:type="character" w:styleId="TekstpodstawowyZnak">
    <w:name w:val="Tekst podstawowy Znak"/>
    <w:qFormat/>
    <w:rPr>
      <w:rFonts w:cs="Times New Roman"/>
      <w:sz w:val="18"/>
      <w:szCs w:val="18"/>
      <w:lang w:val="en-US" w:bidi="hi-IN"/>
    </w:rPr>
  </w:style>
  <w:style w:type="character" w:styleId="PageNumber">
    <w:name w:val="Page Number"/>
    <w:rPr>
      <w:rFonts w:cs="Times New Roman"/>
    </w:rPr>
  </w:style>
  <w:style w:type="character" w:styleId="ZnakZnak">
    <w:name w:val="Znak Znak"/>
    <w:qFormat/>
    <w:rPr>
      <w:rFonts w:ascii="Calibri" w:hAnsi="Calibri" w:cs="Calibri"/>
      <w:i/>
      <w:iCs/>
      <w:lang w:val="pl-PL" w:bidi="hi-I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i/>
      <w:iCs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Calibri" w:hAnsi="Calibri" w:cs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Arial"/>
      <w:i/>
      <w:iCs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  <w:lang w:bidi="ar-SA"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kern w:val="2"/>
      <w:sz w:val="24"/>
      <w:szCs w:val="24"/>
      <w:lang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">
    <w:name w:val="Znak2"/>
    <w:basedOn w:val="Normal"/>
    <w:qFormat/>
    <w:pPr>
      <w:suppressAutoHyphens w:val="false"/>
    </w:pPr>
    <w:rPr>
      <w:rFonts w:ascii="Arial" w:hAnsi="Arial" w:cs="Arial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16:00Z</dcterms:created>
  <dc:creator>DzT</dc:creator>
  <dc:description/>
  <cp:keywords/>
  <dc:language>en-US</dc:language>
  <cp:lastModifiedBy>Marta Sidorska</cp:lastModifiedBy>
  <cp:lastPrinted>2020-06-23T09:54:00Z</cp:lastPrinted>
  <dcterms:modified xsi:type="dcterms:W3CDTF">2021-05-18T10:22:00Z</dcterms:modified>
  <cp:revision>10</cp:revision>
  <dc:subject/>
  <dc:title>Projekt Umowy</dc:title>
</cp:coreProperties>
</file>